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480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812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630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477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93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546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766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221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405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355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368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508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915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496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228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