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77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390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590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437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221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992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135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282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789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604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603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13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674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