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061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103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32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32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76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854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33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857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52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470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73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889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58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85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597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589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305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