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527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249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886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36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363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142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663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761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149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956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96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54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896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660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