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7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57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84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06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69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08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33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0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4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8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83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2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