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8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510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472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99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03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202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67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676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36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10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74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7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988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6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78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27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98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