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869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109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079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008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256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517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902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312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462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449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21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90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736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30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