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80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876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813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434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669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78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287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0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6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00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279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98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48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