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266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426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685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93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26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564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13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18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995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373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358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19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22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555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213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740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576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