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724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471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756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775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07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157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475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391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35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48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392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332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00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63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46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