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53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84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686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504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762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35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24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64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786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4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9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628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