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3369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4547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7559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0327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5819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5495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5637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3788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8310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4041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468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690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2089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7842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0662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3915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2229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