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268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370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691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6269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306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6748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9676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9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5874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241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6313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159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9797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7978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342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