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911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8144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269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6519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1994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5954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3013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9295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8556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6845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5065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599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4634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