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502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582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299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953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093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152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2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183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754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035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40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75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589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360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691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261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