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6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90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93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23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568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28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4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41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162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41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295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944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07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1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563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