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58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717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13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21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668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088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035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790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757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264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8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881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714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