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26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862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56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656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19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460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66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826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789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143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245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427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190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043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87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13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384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