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42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687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225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368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76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087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772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308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756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018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190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446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296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897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837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