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06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37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691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514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8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86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9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78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22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61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7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5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372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