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046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341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922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632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329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930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727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087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797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4786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586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063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988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009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945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76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097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