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651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1067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818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221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256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994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9429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60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713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695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107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329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526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085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072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