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486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197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99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746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01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5709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248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179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878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776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027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848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326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