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719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97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581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7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946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61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16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884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53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960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635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13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94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98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569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785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49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