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9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44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44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235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778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13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792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8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057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437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01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28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943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32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241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