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10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80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36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347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35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808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176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0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31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398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33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825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