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762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359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21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63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478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385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27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822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96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249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042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575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620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44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575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147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01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