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94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521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786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10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7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608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395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144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197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72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890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254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588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723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046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