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859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888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699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734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707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098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836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5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804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127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777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976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72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