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853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197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194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559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071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674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462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71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999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700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382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341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90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60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651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134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506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