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93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521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735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623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889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534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43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19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063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014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219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747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869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226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097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