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865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987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462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299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913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090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734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834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451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484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576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48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55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