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94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70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97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0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53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6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963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65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84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4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07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89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96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3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696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79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42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