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7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32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51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866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806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6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1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099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6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911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58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27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14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336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268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