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4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53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79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21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758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85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190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68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2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72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92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862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38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