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178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8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427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692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10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113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893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93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15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281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826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94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59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27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816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410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470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