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595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400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29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324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934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457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705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60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63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974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581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835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391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885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337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