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51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86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985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98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544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85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075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497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7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230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8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3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887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