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021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049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9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629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14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250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961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425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35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105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027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247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378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361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786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35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378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