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912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603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343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861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762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868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901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04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310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619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28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107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666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557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644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