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378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4939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6094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0931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6132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7703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0874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3768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1563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463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464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840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028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