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42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088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473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043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526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8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88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399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99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954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63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193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0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766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94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49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80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