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9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664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018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515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967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815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997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96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8536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373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560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360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48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437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983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