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852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62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468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704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338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130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056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324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383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346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158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989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889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