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75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870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37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51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84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24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9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668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764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58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5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3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75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67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95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434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559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