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32125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28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61367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74318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09016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14066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45275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63260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07257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99251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07120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81767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72994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43478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64941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