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051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550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415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299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908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63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86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16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665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238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93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65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84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