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52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67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12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06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19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19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92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017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13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20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85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18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71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68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344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07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