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898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934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79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628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26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057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4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779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357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200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175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065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873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527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29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