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79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99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794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091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293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054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483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78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421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969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45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338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366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